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>Алексей Снежин                                                     Контролё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Недавно, а то есть конечно, вчера, вышли мы с Геральтом на улицу прогуляться. И соответственно в парк поехать. Гомельский, значит. А чтобы доехать, решили мы избрать себе транспорт. Такси – дорого; маршрутка – всё равно денег жалко. И смотрим: подъезжает на остановку троллейбус красного цвета. А на остановке – никого, кроме нас. На номер я и не посмотрел, – они все через парк в ту сторону едут. А Серёга номер заметил. Но виду не подал. Оказалось, что на белой железячке троллейбусного номера чёрным клеймом отмечено 2 цифры, вообще-то, получалось 20. Вот только написаны они были никак не арабскими цифрами, а римскими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И что за новая мода появилась? В принципе, можно было бы и поосторожничать. Но в наших мужественных молодых животах уже плескалось несколько баночек пива, и мы особенно не волновались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Куда завезёт – и ладно; лишь бы в парк попасть … а там и всё остальное, девушки например. Правда, у Геральта девушка уже есть, но он был со мной солидарен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Сев на сиденья, мы увлеклись разговором о том, после какого зависания следует переустанавливать «окошки», а также о прочих компьютерных радостях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Что же он так долго едет? По-моему, уже минут двадцать прошло. Я осмотрелся. Кроме нас в салоне было всего два человека. Посмотрев повнимательнее, я понял, что один из них ранен, подозвал Геральта, который мрачным голосом сообщил мне, что мужик, что едет перед нами с пробитой насквозь башкой, ещё и ногой размахивает, улыбается и вообще, ведёт себя, как вполне живой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Показалось? За нами оказалась вполне привлекательная девушка. Только вот цветом лица не вышла. Синий-синий, как у утопленника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Тут Геральт вообще испугался, задёргался, занервничал. Я стал его успокаивать, сказал, что наверное в пиве был галлюциноген ( хотя какой там галлюциноген?), коего мы успешно приняли, и теперь всё это нам кажется. Глюки, в общем.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В довершение за окном этого «троллейбуса» город исчез, уступив место серой переливчатой мути, шуршащей и шелестящей. Стёкла легонько подрагивали, иногда можно было разглядеть какие-то сухие листья, мусор, шерсть, что на миг прилипали к мутному стеклу, а потом отправлялись дальше – куда? – кто знает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Начало неплохое. Уже стало интересно, и я с облегчением подумал, что на самом деле мне весь этот беспредел снитс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Что будем делать, а? – спросил я у Геральта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Но мой приятель, похоже ушёл в глубокий коматоз, от всего этого зрелища, и возвращаться, похоже не собирался даже под страхом смерти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Да, кстати о смерти, со мной же ехали два живых трупа. Поддавшись мыслям о том, что кто-то научился заниматься прикладным зомбированием и ,совершенно не дрожа, обратился к девушке крайне непринуждённо, как будто я каждый день разговариваю с живыми трупами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 подскажете, который час?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Ответом мне был булькающий хрип в лицо плюс ещё удивительный непередаваемый трупный запах. 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Отлично! Интересно, вроде как сны не обладают возможностью врываться в обоняние, будем считать, что это уж очень из ряда вон выходящий сон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А мужик оказался вполне сговорчивым. Он тихим голосом рассказал мне о том, как его не далее как десять минут назад застрелил озверевший почему-то собутыльник. И троллейбус принял его на свой борт в том самом туннеле, светом в конце которого, на самом деле, и была эта муть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В лобовое стекло что-то ударило. Краем глаза я заметил длинное змеиное тело. С шипением проносящееся в мутных потоках неизвестно чего. Василиск, наверное, подумал я. Или ещё какая тварь змееподобная. Мужик медленно но верно покрывался пресловутыми трупными пятнами, и ещё вонял, поэтому я посчитал за нужное отсесть от него подальше к отключённому Геральту, который пускал слюни на стекло, как заправский ребёнок с синдромом Дауна, и храпел вовсю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Муть за стеклом прояснилась. Мелькнули какие-то строения, дым, огонь, танки, боевые машины, чахлые и сморщенные деревья.</w:t>
      </w:r>
    </w:p>
    <w:p>
      <w:pPr>
        <w:pStyle w:val="TextBodyIndent"/>
        <w:rPr/>
      </w:pPr>
      <w:r>
        <w:rPr>
          <w:rFonts w:eastAsia="Comic Sans MS"/>
        </w:rPr>
        <w:t xml:space="preserve"> </w:t>
      </w:r>
      <w:r>
        <w:rPr/>
        <w:t>В троллейбус входили солдаты, много солдат в форме. Если бы Серёга не вырубился, он сказал бы, что это советские и немецкие солдаты времён Второй мировой. Я, в принципе понял это, услышав немецкую речь и отборный русский мат. Зомбятина, изрешеченная шквальным пулемётным огнём, пихалась и нарушала порядок; некоторые были вообще без голов, но продолжали выяснять отношения…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Я вжался в кресло и уже был готов увидеть кого угодно, даже вампиров и оборотней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Через некоторое время муть за окнами сменялась различными пейзажами. Вошедшие чинно заходили в троллейбус, рассаживались, как на светском приёме. Ещё я пытался разбудить Геральта, но это было безрезультатно. Пришельцы напоминали собой сборную солянку из музея истории Мира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Чётким шагом прошагали царские офицеры, проследовали мокрющие пассажиры, обдав меня солёной водой с кусочками льда, матерно возмущаясь на английском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Прошла странная процессия в чёрных плащах, крестоносцы с порубленными шлемами и измятыми доспехами, пара вонючих индейцев апачи, дружинники с бердышами, мудрые, но помятые, друиды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А до того, как вся эта компания разместилась в уже переполненном троллейбусе, я испытывал значительные неудобства в связи с тем, что в лицо мне упирался эфес мушкетёрской шпаги – никогда не ездили с длинной шпагой в троллейбусе? – неудобно для пассажиров, жуть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И вот, заметил я в тишине (все молчали, как на похоронах Папы Римского – не был, но представляю, что молчали бы именно так), значит, кабинку водителя. Раньше я не задумывался: а кто же ведёт сей троллейбус неизвестно куда?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В это время троллейбус остановился в густом лесу и в него забралось несколько волосистого вида мужиков ( скорее орангутангов или шимпанзе, что-то среднее), я заметил из кабины водителя торчащую кисточку, как на хвосте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Кисточка была красненькая и пушистенькая. И ритмично дёргалась в такт неслышимой музыки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 xml:space="preserve">Я серьёзно задумался, а кто хозяин этого хвоста?  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</w:rPr>
        <w:t>**********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Так-то вот и ехали…  Тут Геральта и отпустило. Взгляд стал осознанным и задумчивым. Внимательно осмотревшись вокруг, он опять икнул, но вытекающуюся  струйку слюни поймал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точки зрения банальной эрудиции такой глюк, т.е. тьфу, галлюцинация не может быть объяснена выпитыми нами пары баночек пива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огда какого орка мы это все наблюдаем и ощущаем не в меру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Это есть непонятная мне пока …  Да в общем-то хрень это какая-то непонятная вот и всё!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ез паники. Прорвемся! Водила! Куда едем-то хоть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ите, господа! Но мы все едем на Суд Божий…</w:t>
      </w:r>
    </w:p>
    <w:p>
      <w:pPr>
        <w:pStyle w:val="Normal"/>
        <w:ind w:left="75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Повернувшись мы обратили внимание на стоявшего рядом русского офицера, датируемого где-то началом </w:t>
      </w:r>
      <w:r>
        <w:rPr>
          <w:rFonts w:cs="Comic Sans MS" w:ascii="Comic Sans MS" w:hAnsi="Comic Sans MS"/>
          <w:sz w:val="24"/>
          <w:lang w:val="en-US"/>
        </w:rPr>
        <w:t xml:space="preserve">XIX </w:t>
      </w:r>
      <w:r>
        <w:rPr>
          <w:rFonts w:cs="Comic Sans MS" w:ascii="Comic Sans MS" w:hAnsi="Comic Sans MS"/>
          <w:sz w:val="24"/>
        </w:rPr>
        <w:t>века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м тогда не по пути немного. Нам в парк Паскевичей города Гомеля нужно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этот транспорт только тот заходит, кто на Суд Божий едет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ите, а какого именно бога вы имеете в виду? – дотошность в вопросах вероисповедания Геральта и Лютеция стала притчей во языцех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какого?! Господа, непосредственно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ак его же нету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НЕТУ?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о нет и всё…  Да вы не нервничайте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мир тогда откуда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Эру Илуватор создал множество миров, а не один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Язычники…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Это слово шепотом расползлось по всему  троллейбусу. Непонятно как, но даже иностранцы поняли о чем речь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таких места впереди есть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 мы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Лучше пересядьте вперед, а то здесь инквизиторы тоже есть…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На такие аргументы вообще-то ничего не возразишь, в особенности если у вас отсутствует оружие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ите великодушно милсдарь, а вам еще нужно ваше оружие? – как-то странно спокойно спросил Геральт у какого-то поляка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ейцеж я. А карабеллу свою я никому не дам. Фамильная она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палаш одолжить не можете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а ладно уж! Бери хлопец!</w:t>
      </w:r>
    </w:p>
    <w:p>
      <w:pPr>
        <w:pStyle w:val="Normal"/>
        <w:ind w:left="75" w:hanging="0"/>
        <w:jc w:val="both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Геральт с поклоном, насколько это было возможно, принял подарок. Но повернувшись она просто вздрогнул – в руках Лютеция находилось настоящее произведение военного искусства </w:t>
      </w:r>
      <w:r>
        <w:rPr>
          <w:rFonts w:cs="Comic Sans MS" w:ascii="Comic Sans MS" w:hAnsi="Comic Sans MS"/>
          <w:sz w:val="24"/>
          <w:lang w:val="en-US"/>
        </w:rPr>
        <w:t xml:space="preserve">XV – XVI </w:t>
      </w:r>
      <w:r>
        <w:rPr>
          <w:rFonts w:cs="Comic Sans MS" w:ascii="Comic Sans MS" w:hAnsi="Comic Sans MS"/>
          <w:sz w:val="24"/>
        </w:rPr>
        <w:t>века в виде катаны. Рядом стоял сконфуженный (наверно из-за отсутствия верхней части головы) японец и пытался сделать в очередной раз сэппуку.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Тут толпа зашевелилась и  из нее вынырнуло два инквизитора, переговаривающихся между собой на незнакомом языке и недобро косящихся в нашу сторону. Хочешь, не хочешь, а пришлось вставать и идти вперед – </w:t>
      </w:r>
      <w:r>
        <w:rPr>
          <w:rFonts w:cs="Comic Sans MS" w:ascii="Comic Sans MS" w:hAnsi="Comic Sans MS"/>
          <w:sz w:val="24"/>
          <w:lang w:val="en-US"/>
        </w:rPr>
        <w:t xml:space="preserve">contra </w:t>
      </w:r>
      <w:r>
        <w:rPr>
          <w:rFonts w:cs="Comic Sans MS" w:ascii="Comic Sans MS" w:hAnsi="Comic Sans MS"/>
          <w:sz w:val="24"/>
        </w:rPr>
        <w:t xml:space="preserve">она и в Африке </w:t>
      </w:r>
      <w:r>
        <w:rPr>
          <w:rFonts w:cs="Comic Sans MS" w:ascii="Comic Sans MS" w:hAnsi="Comic Sans MS"/>
          <w:sz w:val="24"/>
          <w:lang w:val="en-US"/>
        </w:rPr>
        <w:t>contra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Говорил же вам, атеистам, не выпендривайтесь! Или хотя бы не богохульствуйте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Север?! – голоса Лютеция и Геральта зазвучали в унисон.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т, Папа Римский! А кто же ещё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ты чё здесь делаешь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вы хоть знаете где вы, ребя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В троллейбусе, в </w:t>
      </w:r>
      <w:r>
        <w:rPr>
          <w:rFonts w:cs="Comic Sans MS" w:ascii="Comic Sans MS" w:hAnsi="Comic Sans MS"/>
          <w:sz w:val="24"/>
          <w:lang w:val="en-US"/>
        </w:rPr>
        <w:t>XX</w:t>
      </w:r>
      <w:r>
        <w:rPr>
          <w:rFonts w:cs="Comic Sans MS" w:ascii="Comic Sans MS" w:hAnsi="Comic Sans MS"/>
          <w:sz w:val="24"/>
        </w:rPr>
        <w:t>-ом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Ты еще </w:t>
      </w:r>
      <w:r>
        <w:rPr>
          <w:rFonts w:cs="Comic Sans MS" w:ascii="Comic Sans MS" w:hAnsi="Comic Sans MS"/>
          <w:sz w:val="24"/>
          <w:lang w:val="en-US"/>
        </w:rPr>
        <w:t>“</w:t>
      </w:r>
      <w:r>
        <w:rPr>
          <w:rFonts w:cs="Comic Sans MS" w:ascii="Comic Sans MS" w:hAnsi="Comic Sans MS"/>
          <w:sz w:val="24"/>
        </w:rPr>
        <w:t>веке</w:t>
      </w:r>
      <w:r>
        <w:rPr>
          <w:rFonts w:cs="Comic Sans MS" w:ascii="Comic Sans MS" w:hAnsi="Comic Sans MS"/>
          <w:sz w:val="24"/>
          <w:lang w:val="en-US"/>
        </w:rPr>
        <w:t>”</w:t>
      </w:r>
      <w:r>
        <w:rPr>
          <w:rFonts w:cs="Comic Sans MS" w:ascii="Comic Sans MS" w:hAnsi="Comic Sans MS"/>
          <w:sz w:val="24"/>
        </w:rPr>
        <w:t xml:space="preserve"> скажи! Это вообще-то всех мертвых собирают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ак ты же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ы тоже кстати!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чё дальше-то хоть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я почем знаю? Пивка попил с ребятами, решил остановку подъехать – и на тебе, заявочки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огоди, погоди! Ты что пил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Как всегда – Речицкое </w:t>
      </w:r>
      <w:r>
        <w:rPr>
          <w:rFonts w:cs="Comic Sans MS" w:ascii="Comic Sans MS" w:hAnsi="Comic Sans MS"/>
          <w:sz w:val="24"/>
          <w:lang w:val="en-US"/>
        </w:rPr>
        <w:t>“</w:t>
      </w:r>
      <w:r>
        <w:rPr>
          <w:rFonts w:cs="Comic Sans MS" w:ascii="Comic Sans MS" w:hAnsi="Comic Sans MS"/>
          <w:sz w:val="24"/>
        </w:rPr>
        <w:t>Хмельное</w:t>
      </w:r>
      <w:r>
        <w:rPr>
          <w:rFonts w:cs="Comic Sans MS" w:ascii="Comic Sans MS" w:hAnsi="Comic Sans MS"/>
          <w:sz w:val="24"/>
          <w:lang w:val="en-US"/>
        </w:rPr>
        <w:t>”</w:t>
      </w:r>
      <w:r>
        <w:rPr>
          <w:rFonts w:cs="Comic Sans MS" w:ascii="Comic Sans MS" w:hAnsi="Comic Sans MS"/>
          <w:sz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 мы тоже его пили… попали, пацаны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Тут мы поняли, что ни фига мы не поняли, и что нам светит только ОН – КАБЗДЕЦ!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ебята, швайку хоть дайте… И то не так стремно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ержи! – И Лютеций ловко срезал у рядом стоящего мужика славянского типа бердыш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пасибо! Век о таком мечтал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ичего, он тебе ненадолго по-моему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плюнь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Лютеций послушно сплюнул… прямо в кабинку водилы… Троллейбус резко затормозил, из-за чего вся толпа запаковалась на пару мгновений раза в два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ТО?!! – рев из кабины перекрыл ругательства пассажиров, как гром перекрывает шум дождя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нь в пальто!!! – родной голос Лютеция тут же привел нас в себ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уда едем-то хоть? – спохватился Геральт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 ЧЕРТУ НА КУЛИЧКИ!!! – в кабинке обнаружилось странное движение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/>
        </w:rPr>
        <w:t>Ameno torime! Apage, Satanas!</w:t>
      </w:r>
    </w:p>
    <w:p>
      <w:pPr>
        <w:pStyle w:val="Normal"/>
        <w:ind w:left="75" w:hanging="0"/>
        <w:jc w:val="both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cs="Comic Sans MS" w:ascii="Comic Sans MS" w:hAnsi="Comic Sans MS"/>
          <w:sz w:val="24"/>
        </w:rPr>
        <w:t xml:space="preserve">Всё-таки не зря инквизиторы ели свой хлеб! А визг из кабинки уже не походил на громогласный рык, а напоминал жалобный скулеж несправедливо наказанного щенка… Послышался цокот копыт и перед нами возник самый обычный мужик с мелкими отклонениями от нормы, как-то маленькие симпатичные рожки на своде лба, красненькие, без зрачков, как у олдового растамана глазки, милые перекачанные копыта с характерным извратом и выворотом коленок назад, а так же вышеупомянутая пушистенькая кисточка на нервно дергающемся хвостике… жаль только что жлоб этот, а точнее бес (черти достигают роста около 1 – 1,5 м и обладают спутанным сплошным шерстяным покровом и рылом , бесы в свою очередь подразделяются на бесят и бесов, различие – бесята = те же черти на больше, а бесы – челоподобная хрень, но с копытами( почти всегда ), плюс такие гады как демоны – вообще супер изврат Хрен Знает Кого! Вида различного, но как правило мерзкого и тупого!!! Всего насчитывается 666 подразделений в армии Придурка С Рогами, в состав каждого подразделения входят 666 единиц таких вот уродцев, коими только детей в яслях пугать надобно – что б сцались!) метра под два ростом! А простое железо его не берет…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Э – э – э … Дьябл… - хотел по привычке ругнуться Геральт но вовремя прикусил язык, благодаря услужливому апперкоту Лютеци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тче наш на небеси… - тут же забубнил я и с идиотской улыбкой на всю ширину приклада размашисто начал класть Святой Крест на нашего водилу, коего уже инквизиторы начали окроплять святой водой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ДУРКИ! Я Ж ОДИН МАШИНОЙ УПРАВЛЯТЬ МОГУ-У-У!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у меня права есть! – тут же откликнулся Лютеций и поймав пару капель святой воды на лезвие катаны рубанул Козла по левому копыту. Козел завизжал и начал залезать  обратно в кабину, но тут.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ВСЕМ ОСТАВАТЬСЯ НА МЕСТАХ! НЕСАНКЦИОНИРОВАННОЕ РАЗВОПЛОЩЕНИЕ СТАРШЕГО БЕСЯ В РАНГЕ ВОДИТЕЛЯ – 5 МИНУТ ЧИСТИЛИЩА! ПРИГОТОВИТЬ СВОИ ДОКУМЕНТЫ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Казалось голос исходил отовсюду, да к тому же этот слепящий свет… Но какие могут быть документы у мертвых с различных времен? Это настораживало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ГДЕ ВАШИ НАТЕЛЬНЫЕ КРЕСТЫ, ОТРОКИ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а-а-а… В общем-то… - попробовал выкрутиться Лютеций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Язычники они. А как сюда зашли – ума не приложу! – подал голос стоящий рядом знакомец – поляк. – А палаш-то, хлопец, отдай! Ни к чему он тебе в мире живых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Пришлось расстаться с нашим оружием… Хотя Лютеций и пытался потом стянуть у того же японца кусунгобу, но тот прочно засел в солнечном сплетении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АК, НАРУШАЕМ ЗНАЧИТ? МАЛО ТОГО ЧТО ЯЗЫЧНИКИ, ТАК ЕЩЕ И ЖИВЫЕ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ите, но мы заходили в обычный троллейбус! И не фиг гонять по ЖИВОМУ городу призрачный транспорт, да еще и через межреальность с водилой – бесей! – попытался возразить я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ИТЬ НАДО МЕНЬШЕ! ТОЛЬКО МАЛОЛЕТНИХ АЛКОГОЛИКОВ НА МОЕЙ СМЕНЕ И НЕ ХВАТАЛО!.. – послышался вздох. – ТАК, ВРЕМЯ КАКОЕ У ВАС?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45, 2003 ГОД, ФЕВРАЛЬ! – в один голос завопили мы, а я попытался стащить понравившийся мне бердыш, за что чуть было не получил по роже от его владельца. Затем мелькнула радуга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АШИ БИЛЕТИ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Но мы же… - обалдело произнес я и тут же замолк. Предо мной находился обычный </w:t>
      </w:r>
      <w:r>
        <w:rPr>
          <w:rFonts w:cs="Comic Sans MS" w:ascii="Comic Sans MS" w:hAnsi="Comic Sans MS"/>
          <w:sz w:val="24"/>
          <w:lang w:val="en-US"/>
        </w:rPr>
        <w:t>contra</w:t>
      </w:r>
      <w:r>
        <w:rPr>
          <w:rFonts w:cs="Comic Sans MS" w:ascii="Comic Sans MS" w:hAnsi="Comic Sans MS"/>
          <w:sz w:val="24"/>
        </w:rPr>
        <w:t xml:space="preserve"> – человек… Ну нету в жизни счастья! Только обратно в свой мир – и палево!!! КР-Р-Р-О-О-ОМ!!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Понятно. Ваш билетик? – и </w:t>
      </w:r>
      <w:r>
        <w:rPr>
          <w:rFonts w:cs="Comic Sans MS" w:ascii="Comic Sans MS" w:hAnsi="Comic Sans MS"/>
          <w:sz w:val="24"/>
          <w:lang w:val="en-US"/>
        </w:rPr>
        <w:t xml:space="preserve">contra </w:t>
      </w:r>
      <w:r>
        <w:rPr>
          <w:rFonts w:cs="Comic Sans MS" w:ascii="Comic Sans MS" w:hAnsi="Comic Sans MS"/>
          <w:sz w:val="24"/>
        </w:rPr>
        <w:t>уже не обращая на нас внимания пошел дальше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мываемся!!! – что и говорить но Геральт в микросекунды способен в некоторых ситуациях находить единственно правильное решение! И мы с Лютецием рванули за ним, туда где наш дом, туда где все серо и обыденно, где красота покоится на грязи и крови, туда, где наш смысл жизни, туда где была большая часть наших душ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******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</w:rPr>
        <w:t xml:space="preserve">Не поверят! Я сам бы ни за что не поверил бы!!! – в очередной раз доказывал я ребятам, глядя, нет ли на остановке </w:t>
      </w:r>
      <w:r>
        <w:rPr>
          <w:rFonts w:cs="Comic Sans MS" w:ascii="Comic Sans MS" w:hAnsi="Comic Sans MS"/>
          <w:sz w:val="24"/>
          <w:lang w:val="en-US"/>
        </w:rPr>
        <w:t>control’</w:t>
      </w:r>
      <w:r>
        <w:rPr>
          <w:rFonts w:cs="Comic Sans MS" w:ascii="Comic Sans MS" w:hAnsi="Comic Sans MS"/>
          <w:sz w:val="24"/>
        </w:rPr>
        <w:t>я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lang w:val="en-US"/>
        </w:rPr>
        <w:t>OK!</w:t>
      </w:r>
      <w:r>
        <w:rPr>
          <w:rFonts w:cs="Comic Sans MS" w:ascii="Comic Sans MS" w:hAnsi="Comic Sans MS"/>
          <w:sz w:val="24"/>
        </w:rPr>
        <w:t xml:space="preserve"> Тогда пишем рассказик и все тип-топ! – это как всегда интеллект Геральта проснулся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 имена? – наверное единственная фраза Лютеция была веской и логичной, как удар меча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а хрен с ними! Зато прочитает кто-нибудь и поостережется после пивка в троллейбус лазить без билета! Э, наша остановка!!!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Но троллейбус не начал тормозить , а наоборот, набирал скорость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Остановите пожалуйста!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ормози!… КОЗЕЛ!!!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Геральт, ты чего на водил…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опали…</w:t>
      </w:r>
    </w:p>
    <w:p>
      <w:pPr>
        <w:pStyle w:val="Normal"/>
        <w:ind w:left="75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А из кабины водителя на нас смотрела красная пушистенькая, хоть в некоторых местах и покоцаная, знакомая кисточка, ритмично дергаясь в такт какой-то своей музыке…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6:00Z</dcterms:created>
  <dc:creator>Арастович</dc:creator>
  <dc:description/>
  <dc:language>en-US</dc:language>
  <cp:lastModifiedBy>Арастович</cp:lastModifiedBy>
  <dcterms:modified xsi:type="dcterms:W3CDTF">2003-02-27T17:02:00Z</dcterms:modified>
  <cp:revision>5</cp:revision>
  <dc:subject/>
  <dc:title>Алексей Снежин                                                     Контролёр</dc:title>
</cp:coreProperties>
</file>